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0:07:00Z</dcterms:created>
  <dc:creator>SlageHammer &amp; Necronomikon[D00MRiderz]</dc:creator>
  <dc:description/>
  <cp:keywords>NRMW</cp:keywords>
  <dc:language>en-US</dc:language>
  <cp:lastModifiedBy>Necronomikon</cp:lastModifiedBy>
  <dcterms:modified xsi:type="dcterms:W3CDTF">2007-03-10T19:24:00Z</dcterms:modified>
  <cp:revision>106</cp:revision>
  <dc:subject/>
  <dc:title>Necronomikon's Ransomeware Maker for Word</dc:title>
</cp:coreProperties>
</file>