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FF9900"/>
          <w:sz w:val="32"/>
          <w:szCs w:val="32"/>
        </w:rPr>
      </w:pPr>
      <w:r>
        <w:rPr>
          <w:rFonts w:cs="Tahoma" w:ascii="Tahoma" w:hAnsi="Tahoma"/>
          <w:color w:val="FF9900"/>
          <w:sz w:val="32"/>
          <w:szCs w:val="32"/>
        </w:rPr>
        <w:t>Multi execution of functions in VBS.</w:t>
      </w:r>
    </w:p>
    <w:p>
      <w:pPr>
        <w:pStyle w:val="Normal"/>
        <w:jc w:val="center"/>
        <w:rPr>
          <w:rFonts w:ascii="Tahoma" w:hAnsi="Tahoma" w:cs="Tahoma"/>
          <w:color w:val="FF9900"/>
          <w:sz w:val="32"/>
          <w:szCs w:val="32"/>
        </w:rPr>
      </w:pPr>
      <w:r>
        <w:rPr>
          <w:rFonts w:cs="Tahoma" w:ascii="Tahoma" w:hAnsi="Tahoma"/>
          <w:color w:val="FF99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thor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Falckon/DCA </w:t>
      </w:r>
      <w:r>
        <w:rPr>
          <w:rFonts w:cs="Arial" w:ascii="Arial" w:hAnsi="Arial"/>
          <w:b/>
          <w:color w:val="000000"/>
          <w:sz w:val="20"/>
          <w:szCs w:val="20"/>
          <w:lang w:val="fr-FR"/>
        </w:rPr>
        <w:t>[Dark C0derZ Alliance]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>Multi-Execu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)</w:t>
      </w:r>
      <w:r>
        <w:rPr>
          <w:rFonts w:cs="Arial" w:ascii="Arial" w:hAnsi="Arial"/>
          <w:color w:val="FF6600"/>
          <w:sz w:val="20"/>
          <w:szCs w:val="20"/>
        </w:rPr>
        <w:t xml:space="preserve"> 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>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A) - Introduction    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has been seen much of vbs Worm, their capacity of reproduction (masive) (which as for me I have not seen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s facility of codification, with which script kidies learn to create their stupid worms, y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we fence to the gra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try to explain in this article a small re-discove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ever we wrote a worm in this language, which we do is to ord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nstructions that will be interpreted first,thus the worm will begin look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archives to infect, when this routine finishes was dedicated to send mails, until th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ect; unfortunately we will know a clearly slowness since if first begins to look f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es to infect, we imagine that we have hd of 80 gb with more than 20000 archiv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I do not believe that we infect in 2 minutes; And soon to try to us to send by ma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previous routine this finish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f... and if the pc is not connected to internet? (shit!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is the problem... and i continue thinking about like is that "loveletter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caused an epidemic  in those times.... but good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hinked in this problem a year back ago, when i writted a vbs worm, and decided to investiga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ly i was searching the automatization of a worm! and this is what I found when studying  VBS scripts from IIS 5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bserved that these could extract the VBS Command Line, uhm yeah!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n I had an idea, and this idea responded to my question clearl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automate the functions of my worm, with which it would obtain the execution of all the functions of the wor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in real time with the consequence of a greater rapidity to execute itself, but with the disadvantage of a clear excessive use of resour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B) - Multi execution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key of, is the procedure including in the Windows Script Host 5.6 "Wscript.Arguments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allows us to extract the Script Command Line that would be equivalent to  "GetCommandLineA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 ;), now already they will imagine what it has been happened to 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we extract the command line, f. e.: "/mail" then the code execute the mail functio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 to here all is good, but if also we execute the script again and we send the o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/infect_files" then our viral code will execute the infect file function, that infect files (obiousl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son why we will have executing two process (WScript.ex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will be making actions different, acting at the same time, which guarantees greater fast of spread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C ) - Exampl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learly example is th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'-start cod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arg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t arg = WScript.Arguments            </w:t>
      </w:r>
      <w:r>
        <w:rPr>
          <w:rFonts w:cs="Courier New" w:ascii="Courier New" w:hAnsi="Courier New"/>
          <w:color w:val="339966"/>
          <w:sz w:val="20"/>
          <w:szCs w:val="20"/>
        </w:rPr>
        <w:t>'the command line arg.</w:t>
      </w:r>
      <w:r>
        <w:rPr>
          <w:rFonts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f arg.count &lt;&gt;  0 then                </w:t>
      </w:r>
      <w:r>
        <w:rPr>
          <w:rFonts w:cs="Courier New" w:ascii="Courier New" w:hAnsi="Courier New"/>
          <w:color w:val="339966"/>
          <w:sz w:val="20"/>
          <w:szCs w:val="20"/>
        </w:rPr>
        <w:t>'if ARG &lt;&gt; 0 then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f arg.item(0) = "/msg1" then          </w:t>
      </w:r>
      <w:r>
        <w:rPr>
          <w:rFonts w:cs="Courier New" w:ascii="Courier New" w:hAnsi="Courier New"/>
          <w:color w:val="339966"/>
          <w:sz w:val="20"/>
          <w:szCs w:val="20"/>
        </w:rPr>
        <w:t>'If The first arg equal to “/msg1” then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sg1()                                 </w:t>
      </w:r>
      <w:r>
        <w:rPr>
          <w:rFonts w:cs="Courier New" w:ascii="Courier New" w:hAnsi="Courier New"/>
          <w:color w:val="339966"/>
          <w:sz w:val="20"/>
          <w:szCs w:val="20"/>
        </w:rPr>
        <w:t>'call the sub msg1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lseif arg.item(0) = "/msg2" then      </w:t>
      </w:r>
      <w:r>
        <w:rPr>
          <w:rFonts w:cs="Courier New" w:ascii="Courier New" w:hAnsi="Courier New"/>
          <w:color w:val="339966"/>
          <w:sz w:val="20"/>
          <w:szCs w:val="20"/>
        </w:rPr>
        <w:t>'else if equal to “/msg2” then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sg2()                                 </w:t>
      </w:r>
      <w:r>
        <w:rPr>
          <w:rFonts w:cs="Courier New" w:ascii="Courier New" w:hAnsi="Courier New"/>
          <w:color w:val="339966"/>
          <w:sz w:val="20"/>
          <w:szCs w:val="20"/>
        </w:rPr>
        <w:t>'call the sub msg2 :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if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 msg1()                             </w:t>
      </w:r>
      <w:r>
        <w:rPr>
          <w:rFonts w:cs="Courier New" w:ascii="Courier New" w:hAnsi="Courier New"/>
          <w:color w:val="339966"/>
          <w:sz w:val="20"/>
          <w:szCs w:val="20"/>
        </w:rPr>
        <w:t>'Sub MSG1 “with the code to execute”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box "Trin u are my love :D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sub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 msg2()                             </w:t>
      </w:r>
      <w:r>
        <w:rPr>
          <w:rFonts w:cs="Courier New" w:ascii="Courier New" w:hAnsi="Courier New"/>
          <w:color w:val="339966"/>
          <w:sz w:val="20"/>
          <w:szCs w:val="20"/>
        </w:rPr>
        <w:t>'Sub MSG2 “”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box "The Matrix has u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sub</w:t>
      </w:r>
    </w:p>
    <w:p>
      <w:pPr>
        <w:pStyle w:val="Normal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'/end of code</w:t>
      </w:r>
    </w:p>
    <w:p>
      <w:pPr>
        <w:pStyle w:val="Normal"/>
        <w:rPr>
          <w:rFonts w:ascii="Arial" w:hAnsi="Arial" w:cs="Arial"/>
          <w:color w:val="339966"/>
          <w:sz w:val="22"/>
          <w:szCs w:val="22"/>
        </w:rPr>
      </w:pPr>
      <w:r>
        <w:rPr>
          <w:rFonts w:cs="Arial" w:ascii="Arial" w:hAnsi="Arial"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good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save this script in a vbs file, go to ur command line (Cmd.exe = NT / Command.com = Win9X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nd then execute of this way the script file</w:t>
      </w:r>
      <w:r>
        <w:rPr>
          <w:rFonts w:cs="Arial" w:ascii="Arial" w:hAnsi="Arial"/>
          <w:b/>
          <w:sz w:val="20"/>
          <w:szCs w:val="20"/>
        </w:rPr>
        <w:t>: xxx.vbs /msg1</w:t>
      </w:r>
      <w:r>
        <w:rPr>
          <w:rFonts w:cs="Arial" w:ascii="Arial" w:hAnsi="Arial"/>
          <w:sz w:val="20"/>
          <w:szCs w:val="20"/>
        </w:rPr>
        <w:t xml:space="preserve">  and later </w:t>
      </w:r>
      <w:r>
        <w:rPr>
          <w:rFonts w:cs="Arial" w:ascii="Arial" w:hAnsi="Arial"/>
          <w:b/>
          <w:sz w:val="20"/>
          <w:szCs w:val="20"/>
        </w:rPr>
        <w:t>xxx.vbs /msg2</w:t>
      </w:r>
      <w:r>
        <w:rPr>
          <w:rFonts w:cs="Arial" w:ascii="Arial" w:hAnsi="Arial"/>
          <w:sz w:val="20"/>
          <w:szCs w:val="20"/>
        </w:rPr>
        <w:t xml:space="preserve"> or if u wa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ecute all: </w:t>
      </w:r>
      <w:r>
        <w:rPr>
          <w:rFonts w:cs="Arial" w:ascii="Arial" w:hAnsi="Arial"/>
          <w:b/>
          <w:color w:val="000000"/>
          <w:sz w:val="20"/>
          <w:szCs w:val="20"/>
        </w:rPr>
        <w:t>xxx.vbs /msg1 &amp;&amp; xxx.vbs /msg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 you will already see what shows, but no, not yet I've finished,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f we hooked the VBS to the registry in the tipical key "Run" but in this for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57900" cy="439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reate the keys and put the viral value with its corresponding command lin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ich will do to the reboot of the system is to execute the VBS twic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t each one will make an action different, as before I come commented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consequence is that is more fast the process of infection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out the necessity to hope to that other functions finish t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tinue with others or using DO-Loops where here stop the code executio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nd continues executing other functions until that Do-Loop is bro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) - Good By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is is a stupid idea, but u can automatize ur VBS Viruses/Worms hehe ;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EOF]</w:t>
      </w:r>
    </w:p>
    <w:sectPr>
      <w:type w:val="nextPage"/>
      <w:pgSz w:w="12240" w:h="15840"/>
      <w:pgMar w:left="9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3:54:00Z</dcterms:created>
  <dc:creator>Ambient Galaxy</dc:creator>
  <dc:description/>
  <dc:language>en-US</dc:language>
  <cp:lastModifiedBy>Ambient Galaxy</cp:lastModifiedBy>
  <dcterms:modified xsi:type="dcterms:W3CDTF">2004-08-09T04:25:00Z</dcterms:modified>
  <cp:revision>4</cp:revision>
  <dc:subject/>
  <dc:title>Multi execution of functions in VBS</dc:title>
</cp:coreProperties>
</file>