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OKING API'S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by opc0de / [DCA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= Introduction =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ay i am writing this article while i am downloading some pr0n so probably it's a waste of time reading it because</w:t>
      </w:r>
    </w:p>
    <w:p>
      <w:pPr>
        <w:pStyle w:val="Normal"/>
        <w:rPr/>
      </w:pPr>
      <w:r>
        <w:rPr>
          <w:sz w:val="28"/>
          <w:szCs w:val="28"/>
        </w:rPr>
        <w:t>u will say yes another fucking article about these fucking important shitty nasty Windows API's, u probably wonder why this prick shit is writing an article. The answer i am bored yes i am very bored and i am tired of wanking what can be worse ?! Excuse my shitty language but English is not my base language i live in that fucking retarted country yes you know the answer ROMANIA the country which produces an retard at every second...fuck it i am starting to lose i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= To do first =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on't care in which programming u write your lame code because if u are a great coder u wouldn't read my retared article.I use ASM if u don't like ASM…So here we fucking go it's like slapping bitches and wanking very eas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irst I need to think that's kind of  hard for me because i am a Romanian and that means I am a total fucking retard and I should hurry because my pr0n meter is at 38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You should think at the injection method to use to force a process to call your DLL  about this topic there are tons of articles written for retards if u don't know how to inject a DLL in a process rub your cock and say that's good and close this fucking article and tell the author he is a fucking retard ( no need I know that ) :P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= To do next or this is the first thing kindda of confusing =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re are several other methods to hook an API but here i will describe only the method i use and i think is the best. You probably heard about </w:t>
      </w:r>
      <w:r>
        <w:rPr>
          <w:b/>
          <w:sz w:val="28"/>
          <w:szCs w:val="28"/>
        </w:rPr>
        <w:t xml:space="preserve">IAT </w:t>
      </w:r>
      <w:r>
        <w:rPr>
          <w:sz w:val="28"/>
          <w:szCs w:val="28"/>
        </w:rPr>
        <w:t>patching...no i will not talk about that here i will</w:t>
      </w:r>
      <w:r>
        <w:rPr>
          <w:sz w:val="32"/>
          <w:szCs w:val="32"/>
        </w:rPr>
        <w:t xml:space="preserve"> talk about brute forcing hooking and cock sucking tehniques used by my girlfriend (la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are the steps to get a nice smooth api hooking like wanking with oil :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U need the address of the API to hook for that u must call GetProcAddress here is a small for retards 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dule db 'yourmotherisawhore.dll'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c db 'shesuckscocksformoney',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drs dd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ush offset mo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all GetModuleHandl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ush offset pr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ush [eax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all GetProc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ov adrs, [eax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;end of this lame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ow we have in adrs the address of the API we want to hook that's good don't worry u're mother is not a whore i am just kiddin :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 Now when you have the address stick it in your ass it's nice :)... my ideea is that almost every API has 6 bytes which represent some fix code in evry api is the same and u will probably say go away u sick fuck and i won't because i am a total retarded guy. Now u can simply copy the 6 bytes in your ass like in the above c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; eax holds address to pr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v esi,ea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a edi,@@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v ecx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p movs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a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b 6 dup (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 We must unprotect the API using VirtualProtect(yourmomma) :P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ush offset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ush PAGE_READWR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ush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ush send_a ;here is the address of the a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all VirtualProtect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4. We must overwrite the function n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a eax,my_pr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v x_send,ea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v edi,send_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a esi,@@send_e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v ecx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p movs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@@send_ep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b 68h ; PUS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_send dd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b 0C3h ;R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hat's all and don't forget to save the registers and restore them and then execute the stub and then jmp to the proc+6 bytes and then wan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Your lame article writer opc0d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pc0de@generalfault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45:00Z</dcterms:created>
  <dc:creator>opc0de</dc:creator>
  <dc:description/>
  <dc:language>en-US</dc:language>
  <cp:lastModifiedBy>opc0de</cp:lastModifiedBy>
  <dcterms:modified xsi:type="dcterms:W3CDTF">2004-08-11T06:47:00Z</dcterms:modified>
  <cp:revision>2</cp:revision>
  <dc:subject/>
  <dc:title>HOOKING API'S</dc:title>
</cp:coreProperties>
</file>